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предмету «Математика» 5-9 класс</w:t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ФГОС ООО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в структуре основной образовательной программы школ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1. Учебный предмет «Математика» входит в предметную область «Математика и информатика».  Рабочая программа по математике для 6-9 классов составлена в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основными положениями Федерального государственного образовательного стандарта основного общего образования (приказ Минобрнауки РФ № 1897 от 17 декабря 2010г.), рекомендациями, примерной авторской программой основного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щего образования Г.В. Дорофеева, И.Ф. Шарыгина, с учётом программы общеобразовательных учреждений по математике, алгебре, геометрии. 5-9 класс. М.: Просвещение, 2016г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.2. Рабочая программа по математике для 6-9 классов  разработана в  соответстви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8" w:leader="none"/>
        </w:tabs>
        <w:spacing w:lineRule="auto" w:line="232"/>
        <w:ind w:left="26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м государственным образовательным стандартом, является составной частью основной образовательной программы основного общего образова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Муниципального бюджетного общеобразовательного учреждения «Средняя общеобразовательная школа № 140 советского района г.Казани»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3. Рабочая учебная программа не содержит расхождений с авторской программой под редакцией Г. В. Дорофеева И.Ф. Шарыгина, по математике, алгебре, геометрии. 5-9 классы. М.: Просвещение, 2016г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20" w:firstLine="7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4. Содержание и принципы данной программы реализуются в УМК под редакцией Г. В. Дорофеева и, которая соответствует требованиям государственного стандарта общего образования. Данный учебный комплекс рекомендован Министерством образования и науки Российской Федерации и входит в федеральный перечень учебников:</w:t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 5 класс, Н.Я.Виленкин, -М: «Мнемозина» 2016;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ка. 6 класс. Г.В.Дорофеев, И.Ф.Шарыгин, С.Б.Суворова и др.– М.: «Просвещение», 2016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36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640" cy="187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гебра. 7 класс. Г.В. Дорофеев, С.Б. Суворова, Е.А. Бунимович и др.– М.: «Просвещение», 2016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36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640" cy="187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гебра. 8 класс. Г.В. Дорофеев, С.Б. Суворова, Е.А. Бунимович и др.– М.: «Просвещение», 2016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36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640" cy="187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гебра. 9 класс. Г.В. Дорофеев, С.Б. Суворова, Е.А. Бунимович и др.– М.: «Просвещение», 2016;</w:t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64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еометрия. 7-9. Л.С. Атанасян, В.Ф.Бутузов, С.Б.Кадомцев и др., «Просвещение»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6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980" w:right="20" w:hanging="4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Цель изучения учебного предмета </w:t>
      </w:r>
      <w:r>
        <w:rPr>
          <w:rFonts w:eastAsia="Times New Roman" w:cs="Times New Roman" w:ascii="Times New Roman" w:hAnsi="Times New Roman"/>
          <w:sz w:val="24"/>
        </w:rPr>
        <w:t>Изучение учебного предмета «Математика» направлено на достижение следующи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ей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6" w:gutter="0" w:header="0" w:top="1127" w:footer="0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247"/>
        <w:ind w:left="260" w:firstLine="708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uto" w:line="247"/>
        <w:ind w:left="260" w:right="800" w:firstLine="708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5" w:leader="none"/>
        </w:tabs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де преподавания математики в основной школе, работа над формированием у обучаю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 планирования и осуществления алгоритмической деятельности, выполнения заданных и конструирования новых алгоритмов; решения разнообразных классов задач из различных разделов курса, в том числе задач, требующих поиска пути и способов решения; исследовательской деятельности, развития идей, проведения экспериментов, обобщения, постановки и формулирования новых задач;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 проведения доказательных рассуждений, аргументации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3. Структура  учебного предмета </w:t>
      </w:r>
      <w:r>
        <w:rPr>
          <w:rFonts w:eastAsia="Times New Roman" w:cs="Times New Roman" w:ascii="Times New Roman" w:hAnsi="Times New Roman"/>
          <w:sz w:val="24"/>
        </w:rPr>
        <w:t>состоит из разделов</w:t>
      </w:r>
      <w:r>
        <w:rPr>
          <w:rFonts w:eastAsia="Times New Roman" w:cs="Times New Roman" w:ascii="Times New Roman" w:hAnsi="Times New Roman"/>
          <w:b/>
          <w:sz w:val="24"/>
        </w:rPr>
        <w:t xml:space="preserve">: </w:t>
      </w:r>
      <w:r>
        <w:rPr>
          <w:rFonts w:eastAsia="Times New Roman" w:cs="Times New Roman" w:ascii="Times New Roman" w:hAnsi="Times New Roman"/>
          <w:sz w:val="24"/>
        </w:rPr>
        <w:t>«Математика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ифметика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элементы алгебры; описательная статистика; наглядная геометрия» </w:t>
      </w:r>
      <w:r>
        <w:rPr>
          <w:rFonts w:eastAsia="Times New Roman" w:cs="Times New Roman" w:ascii="Times New Roman" w:hAnsi="Times New Roman"/>
          <w:b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5-6 классы); «Алгебра: числа; многочлены; уравнения и неравенства; функции; числовые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довательности; элементы комбинаторики; элементы логики», «Геометрия: начальные сведения; треугольники, четырёхугольники, многоугольники, окружность и круг, векторы; элементы движения » (7-9 классы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Основные образовательные технологии: </w:t>
      </w:r>
      <w:r>
        <w:rPr>
          <w:rFonts w:eastAsia="Times New Roman" w:cs="Times New Roman" w:ascii="Times New Roman" w:hAnsi="Times New Roman"/>
          <w:sz w:val="24"/>
        </w:rPr>
        <w:t>классно-урочные технологи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ное обучение, технология уровневой дифференциации, технологии программированного обучения, групповые технологии, ИКТ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980" w:right="128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5.Требования к результатам освоения учебного предмета </w:t>
      </w:r>
      <w:r>
        <w:rPr>
          <w:rFonts w:eastAsia="Times New Roman" w:cs="Times New Roman" w:ascii="Times New Roman" w:hAnsi="Times New Roman"/>
          <w:sz w:val="23"/>
        </w:rPr>
        <w:t>Программа обеспечивает достижение следующих результатов освоения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тельной программы основного общего образования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Личностные результаты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6" w:gutter="0" w:header="0" w:top="1127" w:footer="0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spacing w:lineRule="auto" w:line="247"/>
        <w:ind w:left="260" w:right="20" w:firstLine="708"/>
        <w:jc w:val="both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7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Метапредметные результат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15950</wp:posOffset>
            </wp:positionH>
            <wp:positionV relativeFrom="paragraph">
              <wp:posOffset>3175</wp:posOffset>
            </wp:positionV>
            <wp:extent cx="140335" cy="18732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самостоятельно планировать альтернативные пут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, сформированное учебной и общепользовательской компетентностями в области использования информационно-коммуникационных технологий (ИКТ - компетентности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выдвигать гипотезы при решении учебных задач и понимать</w:t>
      </w:r>
    </w:p>
    <w:p>
      <w:pPr>
        <w:pStyle w:val="Normal"/>
        <w:spacing w:lineRule="auto" w:line="235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обходимость их проверк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  <w:tab w:val="left" w:pos="3820" w:leader="none"/>
          <w:tab w:val="left" w:pos="5360" w:leader="none"/>
          <w:tab w:val="left" w:pos="5660" w:leader="none"/>
          <w:tab w:val="left" w:pos="7160" w:leader="none"/>
          <w:tab w:val="left" w:pos="8180" w:leader="none"/>
        </w:tabs>
        <w:spacing w:lineRule="atLeast" w:line="0"/>
        <w:ind w:left="1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</w:t>
        <w:tab/>
        <w:t>применять</w:t>
        <w:tab/>
        <w:t>индуктивные</w:t>
        <w:tab/>
        <w:t>и</w:t>
        <w:tab/>
        <w:t>дедуктивные</w:t>
        <w:tab/>
        <w:t>способы</w:t>
        <w:tab/>
        <w:t>рассуждений,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ть различные стратегии решения задач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right="2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33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2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230"/>
        <w:ind w:left="9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едметные результаты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1440" w:right="846" w:gutter="0" w:header="0" w:top="1127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</w:t>
      </w:r>
    </w:p>
    <w:p>
      <w:pPr>
        <w:pStyle w:val="Normal"/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33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 </w:t>
      </w:r>
    </w:p>
    <w:p>
      <w:pPr>
        <w:pStyle w:val="Normal"/>
        <w:numPr>
          <w:ilvl w:val="0"/>
          <w:numId w:val="7"/>
        </w:numPr>
        <w:spacing w:lineRule="auto" w:line="24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умение применять изученные понятия, результаты и методы при решении задач   из   различных   разделов   курса,   в   том   числе   задач,   не   сводящихся   к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средственному применению известных алгоритмо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Общая трудоемкость предмет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ая программа рассчитана на 850 часов, предусмотренных в Федеральном базисном (образовательном) учебном плане для образовательных учреждений Российской Федерации. Обязательное изучение математики осуществляется в объёме: 5 класс – 170 часов, 6 класс –170 часов, 7 класс – 170 часов, 8 класс – 170 часов, 9 класс – 170 часов (34 рабочих недели в соответствии с календарным учебным графиком, 5 часов в неделю). Срок реализации рабочей программы 5 ле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орма контрол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ой контроля является промежуточная аттестация согласно Положению о формах, периодичности и порядке текущего контроля успеваемости и промежуточной аттестации обучающихс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2" w:leader="none"/>
        </w:tabs>
        <w:spacing w:lineRule="auto" w:line="232"/>
        <w:ind w:left="2060" w:right="3460" w:hanging="1798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оставители: </w:t>
      </w:r>
      <w:r>
        <w:rPr>
          <w:rFonts w:eastAsia="Times New Roman" w:cs="Times New Roman" w:ascii="Times New Roman" w:hAnsi="Times New Roman"/>
          <w:sz w:val="24"/>
        </w:rPr>
        <w:t>Чучкалова Г.В. –учитель математи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рдина Е.Я.. – учитель математики.</w:t>
      </w:r>
      <w:bookmarkStart w:id="4" w:name="_PictureBullets"/>
      <w:bookmarkEnd w:id="4"/>
    </w:p>
    <w:sectPr>
      <w:type w:val="nextPage"/>
      <w:pgSz w:w="11906" w:h="16838"/>
      <w:pgMar w:left="1440" w:right="84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5pt;height:92.25pt" o:bullet="t">
        <v:imagedata r:id="rId1" o:title=""/>
      </v:shape>
    </w:pict>
  </w:numPicBullet>
  <w:numPicBullet w:numPicBulletId="1">
    <w:pict>
      <v:shape style="width:69pt;height:7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2:00Z</dcterms:created>
  <dc:creator>1</dc:creator>
  <dc:description/>
  <cp:keywords/>
  <dc:language>en-US</dc:language>
  <cp:lastModifiedBy>1</cp:lastModifiedBy>
  <dcterms:modified xsi:type="dcterms:W3CDTF">2020-04-07T08:57:00Z</dcterms:modified>
  <cp:revision>4</cp:revision>
  <dc:subject/>
  <dc:title/>
</cp:coreProperties>
</file>